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o Lighting Tutoria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vel: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ne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rded in: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a 2022.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es used:</w:t>
            </w:r>
          </w:p>
        </w:tc>
        <w:tc>
          <w:tcPr>
            <w:tcW w:w="80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ne</w:t>
            </w:r>
          </w:p>
        </w:tc>
      </w:tr>
      <w:tr>
        <w:trPr>
          <w:trHeight w:val="612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: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tutorial shows you how to build a basic studio setup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gs: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200"/>
        <w:gridCol w:w="21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l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9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 this tutorial, we'll be showing you how to set up some basic studio light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ck &lt;b&gt;Next&lt;/b&gt;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rt by creating a polygon plan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e a polygon pla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ce! Now in the &lt;b&gt;Channel Box&lt;/b&gt;, set the scale to (1700, 1, 1700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ale the pla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xt, press &lt;b&gt;Ctrl + F&lt;/b&gt; and type in &lt;b&gt;Directional Light&lt;/b&gt;, then click it to create on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e a &lt;b&gt;Directional Light&lt;/b&gt;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n &lt;b&gt;rotate&lt;/b&gt; it to (-48, 2, 34) and set the &lt;b&gt;Intensity&lt;/b&gt; to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tate the &lt;b&gt;Directional Light&lt;/b&gt;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n turn on textures, lights, and shadows to see the eff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rn on materials, lights, and shadow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 to get a ring of light, &lt;b&gt;select the plane&lt;/b&gt; and apply a new &lt;b&gt;Lambert&lt;/b&gt; shader to it (Shift + t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lect the plane and apply a Lambert materia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Yu Mincho;游明朝"/>
                <w:lang w:eastAsia="ja-JP"/>
              </w:rPr>
            </w:pPr>
            <w:r>
              <w:rPr/>
              <w:t>Then apply a ramp to its &lt;b&gt;transparency&lt;/b&gt; valu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ly a ramp to &lt;b&gt;transparency&lt;/b&gt;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the &lt;b&gt;Type&lt;/b&gt; to &lt;b&gt;Circular Ramp&lt;/b&gt;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e the ramp &lt;b&gt;circular&lt;/b&gt;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n move the white region to the left to size the spotlight eff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just the ramp's white reg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tly, use &lt;b&gt;Ctrl + F&lt;/b&gt; to create an &lt;b&gt;Arnold SkyDome Light&lt;/b&gt;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e a &lt;b&gt;Skydome Light&lt;/b&gt;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 connect a &lt;b&gt;File&lt;/b&gt; node to its &lt;b&gt;Color&lt;/b&gt; valu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sign an HDR fi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ally, browse to the included (/sourceimages/aerodynamics_workshop_2k.hdr) .hdr file.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rn off Viewport light displa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 you're ready to go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d an HDR file of your choic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1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1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Typ">
    <w:name w:val="typ"/>
    <w:qFormat/>
    <w:rPr/>
  </w:style>
  <w:style w:type="character" w:styleId="Pun">
    <w:name w:val="pun"/>
    <w:qFormat/>
    <w:rPr/>
  </w:style>
  <w:style w:type="character" w:styleId="Pln">
    <w:name w:val="pln"/>
    <w:qFormat/>
    <w:rPr/>
  </w:style>
  <w:style w:type="character" w:styleId="Kwd">
    <w:name w:val="kwd"/>
    <w:qFormat/>
    <w:rPr/>
  </w:style>
  <w:style w:type="character" w:styleId="Str">
    <w:name w:val="str"/>
    <w:qFormat/>
    <w:rPr/>
  </w:style>
  <w:style w:type="character" w:styleId="Lit">
    <w:name w:val="li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9:31:00Z</dcterms:created>
  <dc:creator>Amer Yassine</dc:creator>
  <dc:description/>
  <cp:keywords/>
  <dc:language>en-US</dc:language>
  <cp:lastModifiedBy>Matthew Chan</cp:lastModifiedBy>
  <dcterms:modified xsi:type="dcterms:W3CDTF">2021-08-31T17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B9339C396BB24DBEA1DD91C2E4CEF3</vt:lpwstr>
  </property>
</Properties>
</file>